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Matched by Ally Condie</w:t>
      </w:r>
    </w:p>
    <w:p>
      <w:pPr>
        <w:pStyle w:val="Normal"/>
        <w:widowControl/>
        <w:bidi w:val="0"/>
        <w:spacing w:lineRule="auto" w:line="276" w:before="0" w:after="200"/>
        <w:rPr/>
      </w:pPr>
      <w:r>
        <w:rPr/>
        <w:t>In Cassia’s world, every part of life is determined by the Society, through interview, testing, and , in the case of a life mate, lottery. When an unexpected boy’s face comes up as her match, she begins to question everything. And when her grandfather gives her an illegal poem right before his death, her questions are only multiplied. Should she accept her fate and marry her friend, Xander? What is this boy Ky really like? And who are the people who are making all of these decisions for h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1:19:00Z</dcterms:created>
  <dc:creator>hartleyj</dc:creator>
  <dc:description/>
  <cp:keywords/>
  <dc:language>en-US</dc:language>
  <cp:lastModifiedBy>052lorangerl</cp:lastModifiedBy>
  <dcterms:modified xsi:type="dcterms:W3CDTF">2011-03-02T21:19:00Z</dcterms:modified>
  <cp:revision>2</cp:revision>
  <dc:subject/>
  <dc:title/>
</cp:coreProperties>
</file>